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                                             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Об обеспечении работников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ой защиты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вязи  с  вредными  и  (или)  опасными  условиями  труда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м   работ,   выполняемых  в  особых  температурных  условиях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с загрязн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"___"________  ___  г. обеспечивать своевременную выдачу работ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специальной одежды, специальной обув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 средств  индивидуальной защиты, а также их хранение, стирку, суш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 и заме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 обеспе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ю  выдачи  СИЗ,  а  также  их  хранение,  стирку, сушку, ремон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8</Characters>
  <CharactersWithSpaces>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Касенов Е.Б.</dc:creator>
  <dc:description/>
  <dc:language>en-US</dc:language>
  <cp:lastModifiedBy/>
  <dcterms:modified xsi:type="dcterms:W3CDTF">2011-10-30T12:26:00Z</dcterms:modified>
  <cp:revision>2</cp:revision>
  <dc:subject>Приказ</dc:subject>
  <dc:title>Приказ (распоряжение) об обеспечении работников средствами индивидуальной защи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