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при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мат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 августа 2009 г. 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еспечить сотрудников ООО "Амато" Вишнева А.Ю. и Мельникова О.И. сотовой связью. Для этого закрепить за сотрудниками телефонные номера, выдать сотовые телефоны и установить ежемесячный лимит расходования денежных средств на сотовую связ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296"/>
        <w:gridCol w:w="2160"/>
        <w:gridCol w:w="1215"/>
        <w:gridCol w:w="2294"/>
        <w:gridCol w:w="1755"/>
      </w:tblGrid>
      <w:tr>
        <w:trPr>
          <w:trHeight w:val="6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должность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ный  </w:t>
              <w:br/>
              <w:t xml:space="preserve">номер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вой</w:t>
              <w:br/>
              <w:t xml:space="preserve">счет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овый телефон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</w:t>
              <w:br/>
              <w:t xml:space="preserve">денежных  </w:t>
              <w:br/>
              <w:t xml:space="preserve">средств в </w:t>
              <w:br/>
              <w:t xml:space="preserve">месяц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шнев А.Ю. -   </w:t>
              <w:br/>
              <w:t xml:space="preserve">исполнительный  </w:t>
              <w:br/>
              <w:t xml:space="preserve">директор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-916-123-45-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765432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iemens AX75  </w:t>
              <w:br/>
              <w:t>356290001234456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0,00 руб.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льников О.И. -</w:t>
              <w:br/>
              <w:t>старший менедже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-916-765-43-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345678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kia 6230   </w:t>
              <w:br/>
              <w:t>76589800032189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руб.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лавному бухгалтеру Соколовой Н.В. осуществлять ежемесячный контроль за расходованием денежных средств на сотовую связ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Белозерцев               Д.А. Белозерц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0</Characters>
  <CharactersWithSpaces>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Орлова Е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беспечении сотрудников организации сотовой связью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