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ламенту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оплачива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ственных работ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июня 2007 г. N 4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сударственное учреждение службы занятости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именование государственного учреждения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нятости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                            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оказании материальной поддерж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период участия в оплачиваемых общественных рабо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статьей  24  Закона  Российской  Федерации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ятости населения в Российской Федерации",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ть  материальную  поддержку  в  период участия в оплачив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енных   работах  гражданину,  признанному  в 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безработны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амилия, имя, отчество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е дело получателя государственных услуг от "__"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 в размере ______________ рублей 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ить  продолжительность  периода  оказания  мате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ржки  в  период участия в общественных работах с "__"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. по "__"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ятости населения _______________  _________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именование     подпись    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ятости населения _______________  _________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именование     подпись    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ен/не согласен   _________________ _______ "__" 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ужное подчеркнуть)    фамилия, имя,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раждани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5</Characters>
  <CharactersWithSpaces>17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2:36:00Z</dcterms:modified>
  <cp:revision>2</cp:revision>
  <dc:subject>Приказ</dc:subject>
  <dc:title>Приказ об оказании материальной поддержки безработному гражданину в период участия в оплачиваемых общественных работ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