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устройства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возрасте от 14 до 18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ободное от учебы врем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, испыты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ности в поиске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 в возра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о 20 лет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ников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начальн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щущих работу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4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государственного 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казании матер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ериод временного труд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24  Закона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   материальную     поддержку    в    период 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     несовершеннолетнему    гражданину/безрабо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получателя государственных услуг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 размере ______________ рублей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продолжительность  периода  оказания 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в  период  участия  во временном трудоустройстве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_ г. п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  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   подпись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  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   подпись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/не согласен   _________  _______________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ужное подчеркнуть    подпись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казании материальной поддержки в период временного трудо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