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каз (распоряжение)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об окончании процедуры консервации основных средств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личительной ведомости результатов инвентаризации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(форма  N  ИНВ-18)  от  "___"_________ ____ г. N ____, акта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состояния объектов основных средств, подлежащих расконсерв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 ____ г. N _______, заключения о расконсерв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средств от "___"______ ____ г. N ___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консервировать следующие объекты основ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__________________________________________________ (наименова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(серия, тип постройки или модель, мар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изготовитель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: _______________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консервации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__________________________________________________ (наименова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(серия, тип постройки или модель, мар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изготовитель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: _______________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консервации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 внести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регистры и отчет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троль   за   исполнением   настоящего   приказа   возлагаю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1</Characters>
  <CharactersWithSpaces>1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Кабанов О.М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б окончании процедуры консервации основ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