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выполнение норм труда  по  вине  работника,  выраз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меньшении производительности труда на предприят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ч. 3 ст. 155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 за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труда оплату нормируемой части заработной платы 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в соответствии с объемом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лавному бухгалтеру при начислении зарпла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за ___________________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знакомить ____________________________________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акт о невыполнении норм тру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пиской ___________________), докладна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_____________________, заключение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ч. 3 ст. 155 Т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ЗАО «Юринформ В»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нормируемой части заработной платы при невыполнении норм труда по вине работника в соответствии с объемом выполнен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