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бочее время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б оплате сверхурочной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ро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(ООО "Верона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6.12.2009 17-к</w:t>
        <w:br/>
        <w:t>------------ N ---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 оплате сверхурочной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влечением к сверхурочной работе сторожа А.С. Карпова для замены сменяющего работника сторожа А.С. Малинина, не вышедшего на работу, а также в целях сохранности доверенного на хранение имущества в соответствии с договором от 01.11.2009 N 78/15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Бухгалтеру Е.Е. Вороновой произвести оплату сверхурочной работы сторожу А.С. Карпову в соответствии со ст. 152 Трудового кодекса РФ за привлечение к работе 16.12.2009 с 08 ч. 00 мин. до 11 ч. 00 мин. сверх установленной продолжительности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уведомление А.С. Карпову от 16.12.2009, приказ от 16.12.2009 N 44-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Директор                             </w:t>
      </w:r>
      <w:r>
        <w:rPr>
          <w:i/>
          <w:iCs/>
          <w:sz w:val="18"/>
          <w:szCs w:val="18"/>
        </w:rPr>
        <w:t>Баранов</w:t>
      </w:r>
      <w:r>
        <w:rPr>
          <w:sz w:val="18"/>
          <w:szCs w:val="18"/>
        </w:rPr>
        <w:t xml:space="preserve">                   А.В. Баран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сторож                               </w:t>
      </w:r>
      <w:r>
        <w:rPr>
          <w:i/>
          <w:iCs/>
          <w:sz w:val="18"/>
          <w:szCs w:val="18"/>
        </w:rPr>
        <w:t>Карпов</w:t>
      </w:r>
      <w:r>
        <w:rPr>
          <w:sz w:val="18"/>
          <w:szCs w:val="18"/>
        </w:rPr>
        <w:t xml:space="preserve">                     А.С. Карп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i/>
          <w:iCs/>
          <w:sz w:val="18"/>
          <w:szCs w:val="18"/>
        </w:rPr>
        <w:t>16.1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203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Коллектив авторов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плате сверхурочной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