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чать на фирменном бланк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декабря 2009 г.                                         Москв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правлении на обу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изводственной необходимостью усовершенствования знаний и навыков работы с иностранной документацией сотрудников ООО "Юридическая фир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группы дистанционного обучения "Работа с иностранной документацией" с 18 января 2010 г. в количестве 5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сняков В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онова М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ова Л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лександрова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ии произвести оплату обучения согласно заключенному договору об оказании платных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(подпись)     Смирнов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по работе с персоналом     (подпись)     Крылов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    (подпись)     Кадрова Н.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Бешелева М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группы дистанционного обуче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