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НАЛОГОВ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                          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рганизации приемки работ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ных в соответствии с "Перечнем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нформатизации Федеральной налоговой службы на __ г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роведения приемки работ, выполненных в соответствии с "Перечнем работ по информатизации Федеральной налоговой службы на ______ год",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комиссию Федеральной налоговой службы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председателя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 от центрального аппарата ФНС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 от УФНС России по субъекта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 от Исполнителя (подрядчик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секретар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проведения испытаний и приемки работ, выполненных согласно "Перечню работ по информатизации Федеральной налоговой службы на _____ год", формируются подкомиссии, в состав которых включаются специалисты из состава комиссии ФНС России, утвержденного настоящим Приказом, с учетом тематики принима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работы подкомиссий определять решением председателя комиссии по представлению заместителя председателя комиссии в зависимости от содержания принимае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мену (при необходимости) членов комиссии, участвующих в испытаниях и приемке работ, осуществлять решением руководителя структурного подразделения центрального аппарата ФНС России, согласованным с заместителем председател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иссии Федеральной налоговой службы по приемке работ руководствоваться в своей работе "Положением по информатизации ФНС России", утвержденным приказом МНС России от _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исполнением настоящего Приказа возложить на заместителя руководителя Федеральной налоговой службы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Федераль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Федеральная налоговая служба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рганизации приемки работ, выполненных в соответствии с перечнем работ по информатизации Федеральной налогов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