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ородская клиническая больница N 18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Арзамас                                          15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работы по медицинск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упорядочения работы по обязательному медицинскому страхованию работников ЛПУ "ГКБ N 18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ым за организацию работы по обязательному медицинскому страхованию старшую медицинскую сестру Казакову Аллу Валерье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ить А.В. Казаковой право представления интересов ЛПУ "ГКБ N 18" по вопросам обязательного медицинского страхования во всех государственных органах, а также право на заключение и подписание договора на обязательное медицинское страхование работников с территориальным отделением Фонда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                    Мошкин                   /И.П. Мошкин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Шадрина Т.В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работы по медицинскому страхованию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