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ткрытое акционерное общество "АРТИКО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августа 2009 г.                                            г. Лукоя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 N 34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б организации работы по медицинскому страхованию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целях упорядочения работы по обязательному медицинскому страхова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ОАО "АРТИКО" приказываю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Назначить  ответственным  за  организацию  работы по обязатель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му страхованию офис-менеджера Кулькову Анну Викторовну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Предоставить А.В.  Кульковой  право  представления  интересов  ОА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АРТИКО" по  вопросам  обязательного  медицинского  страхования  во  все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 органах,  а  также  право  на  заключение  и  подпис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   на   обязательное   медицинское   страхование   работников 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 отделением фонда обязательного медицинского страхования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Контроль за исполнением настоящего приказа оставляю за собой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             Савельев                /Р.П. Савелье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5</Characters>
  <CharactersWithSpaces>1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Бородина Н.И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рганизации работы по медицинскому страхованию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