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нженерно-техничес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безопасной эксплуат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маш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0-40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ОБ ОРГАНИЗАЦИИ ТЕХН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БЕЗОПАСНОЙ ЭКСПЛУАТАЦИЕЙ ГРУЗОПОДЪЕМНЫХ МА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19__ г.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рганизации должного технического надзора и обеспечения безопасной эксплуатации грузоподъемных ма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вопросов по безопасной эксплуатации грузоподъемных машин, установление высокой производственной и трудовой дисциплины среди специалистов, инженерно-технических работников и обслуживающего персонала, назначение и подготовку персонала, разработку и контроль выполнения плана мероприятий по технике безопасности, выполнение руководящих указаний и предписаний органов госгортехнадзора - обеспечивать буду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аботку инструкций для специалистов и обслуживающего персонала, утверждение и контроль выполнения технологических карт при работе грузоподъемных кранов, а также руководство инженерно-техническими работниками по надзору (группой надзора) возложить на технического директора (главного инженера) предприят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репить за отделом главного механика грузоподъемные машины (краны, краны-манипуляторы, подъемники, вышки, тельферы), крановые пути, съемные грузозахватные приспособления и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женерно-техническим работником (руководителем группы-сектора) по надзору за безопасной эксплуатацией грузоподъ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 назначи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чинить инженерно-технических работников (группу) по надзору за безопасной эксплуатацией грузоподъемных машин непосредственно техническому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женерно-техническим работникам по надзору составлять годовые и месячные планы работы, которые утверждать у технического директора (главного инженера) предприятия, и докладывать ему (ежемесячно) о ход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ветственными за содержание грузоподъемных машин в исправном состоянии назна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цеху (участку) N 1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цеху (участку) N 2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определением для специалиста прав и обязанностей инструкцией, разработанной на предприятии и при необходимости согласованной с руководством специализиров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договора со специализированной организацией ответственными за содержание грузоподъемных машин назначаются специалисты от специализированной организации согласн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м ответственным лицам подчинить обслуживающий персонал (крановщиков, операторов, слесарей и электромонтеров, наладчиков приборов безопас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значении всех ответственных лиц указывать номер и дату протокола проверки знаний соответствующих правил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ственными за безопасное производство работ кранами назначить по сменам с указанием регистрационных номеров грузоподъемных кра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цеху (участку) N 1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цеху (участку) N 2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казанным лицам производить периодический осмотр съемных грузозахватных приспособлений и тары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верс, захватов и тары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 - 1 раз в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 время отпуска, командировки, болезни и в других случаях отсутствия ответственных лиц, назначенных в п.п. 2, 4, 7, 8, 10 настоящего приказа, их обязанности в каждом отдельном случае возлагать соответствующим приказом по предприятию на работников, замещающих их по должности и прошедших проверку знаний Правил устройства и безопасной эксплуатации грузоподъем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воей повседневной работе ответственным лицам руководствоваться Правилами устройства и безопасной эксплуатации грузоподъемных кранов, должностными инструкциями и указаниями органов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чальникам цехов и участков допуск к работе персонала, обслуживающего грузоподъемные машины, производить приказом по предприятию или распоряжением по цеху после положительного заключения медицинской комиссии, обучения, аттестации, выдачи на руки удостоверения установленной формы и производственных инструкций, а также проведения инструктаж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м цехов (участков) закрепить специальным распоряжением по цеху (участку) обслуживающий персонал за определенными объектами, а для строповки и зацепки грузов назначить стропа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 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, утвердить постоянно действующую комиссию для проверки знаний правил и других нормативных документов по технике безопасности инженерно-техническими работниками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директор _____________________________ (председа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ханик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энергетик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й    работник   по  надзору   за   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ей грузоподъемных маши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по технике безопасност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едседатель   и   члены   комиссии 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ы в соответствии с указанным По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 целью  углубления  знаний  руководящего  и  инжене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работника  по  наиболее  сложным  вопросам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еред проведением проверки знан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консультации и семинары с привлечением специалистов нашего предприятия, специализированных организаций, инженерных центров; определить учебную базу для подготовки обслуживающего персонала по всем необходимым профессиям (крановщиков, операторов, машинистов подъемников, слесарей, электромонтеров, стропаль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ля аттестации обслуживающего персонала и проведения повторных проверок знаний утвердить квалификационную комиссию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директор _____________________________ (председа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роизводственного обуч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ий    работник    по   надзору   за 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ей грузоподъемных маши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ком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участк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ю крановщиков, их помощников, операторов, машинистов подъемников проводить только в присутствии инспектора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ую проверку знаний обслуживающего персонала проводить в да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еже одного раза в 12 мес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работника на другое мест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инспектора госгортехнадзора или инженерно-технического работника по надзору за безопасной эксплуатацией грузоподъемных машин. Результаты проверки знаний оформлять протоколом с отметкой в удостове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предприятиях, не имеющих собственной учебной базы, назначается комиссия по проведению повторных проверок знаний обслуживающего персон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данном пункте приказа должно быть указано о создании ремонтной службы по проведению планово-предупредительных ремонтов грузоподъемных машин. Ремонтная служба может быть создана централизованной для всего предприятия или по отдельным цехам (участкам) с обязательным указанием ее состава: начальника службы, мастеров, слесарей, электромонт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Главному механик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при  цехе  (участке)  централизованное  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ъемных  грузозахватных  приспособлений  и тары.  Ответственны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и    техническое    освидетельствование  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протокола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сарем по изготовлению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щиком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ачальнику транспортного цех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 выделении кранов и кранов-манипуляторов на участки, объекты работ, оформлении путевых листов руководствоваться указаниями, изложенными в приказе N ___ от "___" ______ 199__ г. о порядке работы стреловых самоходных кранов и кранов-манипуляторов вблизи лини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пуск персонала, обслуживающего краны, а также других рабочих на крановые пути мостовых кранов и проходные галереи для производства ремонтных или каких-либо других работ производить по наряду-допуску, определяющему условия безопасного производства работ и подписанному начальником (или его заместителем по оборудованию) цеха, в котором будут проводитьс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стоящих работах должны быть уведомлены записью в вахтенном журнале крановщики всех смен пролета, где производятся работы, а при необходимости - и крановщики смежных пр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чальникам цехов (участков) по утвержденному ими графику, но не реже одного раза в месяц организовать проведение бесед по технике безопасности при эксплуатации грузоподъемных машин с обслуживающим персоналом. Результаты бесед оформлять записью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опуск крановщиков к управлению мостовыми кранами в сменах производить в соответствии с положением о марочной системе, утвержденной начальником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беспечение инженерно-технических работников правилами и руководящими указаниями по безопасной эксплуатации грузоподъемных машин, а обслуживающего персонала - производственными инструкциями отвечают начальники цехов и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м цехов производственные инструкции обслуживающему персоналу выдавать под рос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м цехов и участков обеспечить наличие графических изображений способов правильной строповки грузов в каждом пролете и на каждом участке, где работают мостовые, козловые и башенные к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треловых самоходных кранов графические изображения выдавать стропальщикам и крановщикам на руки (под рос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ехнические освидетельствования и периодические осмотры стреловых самоходных кранов и подъемников с проверкой действия ограничителей грузоподъемности производить на специально оборудованной горизонтальной площадке, имеющей необходимые контрольные грузы, таблицы масс груза при испытаниях кранов, плакаты по технике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оборудование,  содержание  и  использование  по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площадки отвеч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ывод грузоподъемных машин в ремонт производить инженерно-техническим работникам, ответственным за содержание грузоподъемных машин в исправном состоянии, в соответствии с графиком ремонта, утвержденным главным инженером предприятия. Дата и время вывода объекта в ремонт записываются в вахт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изводство ремонта мостовых и консольных передвижных кранов следует выдавать наряд-допуск, в котором указывать ответственного за ремонт крана и меры по созданию безопасных условий выполн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крана для работ во время его ремонта запре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Создать комиссию в составе технического директ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механика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энергетик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работника по надзор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а отдела техники безопас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ов соответствующих цехов, общественных инспекторов по технике безопасности для проведения ежегодных проверок выполнения директивных указаний, соблюдения требований техники безопасности и правил при эксплуатации грузоподъем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езультаты ежегодных обследований рассматривать на оперативном совещании, обращая при этом особое внимание на выполнение руководящими и инженерно-техническими работниками должностных обязанностей по технике безопасности, предусмотренных Положением о внутриведомственном контроле и настоящим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материалов обследования делать соответствующие выводы и в необходимых случаях подготавливать проект приказа или распоряжения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Копии актов ежегодных обследований грузоподъемных машин и результаты рассмотрения (копии приказов, распоряжений, протоколов) направлять в органы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Руководителям служб, начальникам цехов (подразделений) и инженерно-техническим работникам, имеющим отношение к эксплуатации и ремонту грузоподъемных машин, обеспечить строгое выполнение правил безопасности и предписаний инспектора госгортехнадзора, инженерно-технического работника по надзору, а также требований должностных и производственных и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Контроль  за  выполнением  данного  приказа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директора (главного инженер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0</Words>
  <Characters>15787</Characters>
  <CharactersWithSpaces>1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Федеральный горный и промышленный надзор Росс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технического надзора за безопасной эксплуатацией грузоподъемных машин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