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_ г.                                     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воинского учета и бронирования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Федеральных законов от 31.05.1996 N 61-ФЗ "Об обороне" (ред. от 05.05.2010), от 26.02.1997 N 31-ФЗ "О мобилизационной подготовке и мобилизации в Российской Федерации" (ред. от 09.03.2010), Постановления Правительства Российской Федерации от 27.11.2006 N 719 "Об утверждении Положения о воинском учете" (ред. от 14.02.2009, далее - Положение о воинском учете), Методических рекомендаций Генерального штаба Вооруженных Сил РФ "По ведению воинского учета в организац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ываю: 1. Начальнику отдела кадр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ть воинский  учет всех  категорий  работающих граждан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му учету и бронированию граждан, пребывающих в запа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бязанности  по  ведению  воинского  учета,  бронированию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ющих  в запасе,  и хранению бланков  строгой отчетности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нести соответствующие дополнения в должностную инструкцию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и представить ее к утверждению в срок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приказ объявить руководителям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_____________________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каз согласовывается с военным комиссаром района (гор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9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Галкина Е.</dc:creator>
  <dc:description/>
  <dc:language>en-US</dc:language>
  <cp:lastModifiedBy/>
  <dcterms:modified xsi:type="dcterms:W3CDTF">2011-10-30T20:50:00Z</dcterms:modified>
  <cp:revision>2</cp:revision>
  <dc:subject>Приказ</dc:subject>
  <dc:title>Приказ об организации воинского учета и бронирования граждан, пребывающих в запасе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