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онно-штатн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судах общей юрисди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10 г.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рганизационно-штатных измен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вершенствования организационно-штатной структуры Судебного департамента при Верховном Суде Российской Федерации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именовать организационно-методический отдел и контрольно-инспекторский отдел Контрольно-ревизионного управления Судебного департамента при Верховном Суде Российской Федерации в организационно-контрольный отдел и инспекторский отдел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равлению делами (Миряшев С.В.) в установленном порядке учесть изменения, вносимые в приказ Судебного департамента от 23 января 2010 г. N 25 "Об утверждении штатного расписания Судебного департамента при Верховном Суд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ению государственной службы и кадрового обеспечения (Органов Ю.М.) указанные организационно-штатные изменения осуществить в соответствии с действующим законодательством о государственной гражданской службе Российской Федерации и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возложить на заместителя Генерального директора (фамилия и инициалы заместителя Генерального дир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                А.В. Гус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онно-штатных изменениях структуры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