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О "Актив"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3 января 2009 г.                                              N 6/П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Установить  на 2009 г.  следующие  нормы расходования  средств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ительские расход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ид представительских расходов            Расходы на одного челове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траты, связанные с проведением          До 10 000 руб. в ден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фициального приема (завтрака, обеда ил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ого аналогичного мероприятия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ное обеспечение участников       До 1000 руб. в ден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фициального прием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фетное обслуживание во время            До 3000 руб. в ден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говоров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услуг переводчиков, не состоящих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штате организаци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для руководителя делегации;                До 1000 руб. в ден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для членов делегации из расчета            До 2000 руб. в ден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переводчик на 5 человек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Назначить    ответственным   за    расходование    средств 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ительские   расходы,  правильное   и  своевременное  оформл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язанных с ними документов исполнительного директора Петрова С.С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редставлять  отчет  о  приеме  каждой  делегации в  течение тр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чих дней после окончания приема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ый директор ЗАО "Актив"          Иванов          /Иванов А.Н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существлении расходов на представительские цел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