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Конструкто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Нижний Новгород                                       8 июн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3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вобождении от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сполнения государственных обязанностей в рабочее время и в соответствии со ст. 170 Трудов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дить от работы с сохранением среднего заработка менеджера отдела продаж Белокурова Александра Андреевича с 14 июня по 9 июля 2010 г. включительно в связи с призывом на военные с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извещение военного комиссариата Автозаводского района г. Н. Новгорода АА N 12345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Муратов                    /В.И. Мурат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неджер                  Белокуров, 08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Фимова, 08.06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Сувернева А.И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свобождении от работы для исполнения работником государственных обязанностей (в связи с призывом на военные сборы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