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ллективны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свобождении от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одгото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09.03.2010 3-лс</w:t>
      </w:r>
      <w:r>
        <w:rPr/>
        <w:br/>
        <w:t>-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свобождении от работы работников, участвую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коллективных пере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коллективными переговорами по подготовке проекта коллективного договора между администрацией и работниками ООО "Полигон-2" на 2011 - 2012 гг., в соответствии со ст. 39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Создать комиссию для заключения коллективного договора, состоящую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й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ого технолога А.Б. Василь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а-сметчика Г.П. Ворон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ей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. Генерального директора по персоналу С.Л. Ефим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ого бухгалтера Т.В. Карасе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Освободить от работы с сохранением среднего заработка на срок с 09.03.2010 по 11.05.2010 работников, указанных в п. 1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зам. Генерального директора               </w:t>
      </w:r>
      <w:r>
        <w:rPr>
          <w:i/>
          <w:iCs/>
          <w:sz w:val="18"/>
          <w:szCs w:val="18"/>
        </w:rPr>
        <w:t>Ефимов</w:t>
      </w:r>
      <w:r>
        <w:rPr>
          <w:sz w:val="18"/>
          <w:szCs w:val="18"/>
        </w:rPr>
        <w:t xml:space="preserve">              С.Л. Ефим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 персоналу                            </w:t>
      </w:r>
      <w:r>
        <w:rPr>
          <w:i/>
          <w:iCs/>
          <w:sz w:val="18"/>
          <w:szCs w:val="18"/>
        </w:rPr>
        <w:t>09.03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9.03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технолог                        </w:t>
      </w:r>
      <w:r>
        <w:rPr>
          <w:i/>
          <w:iCs/>
          <w:sz w:val="18"/>
          <w:szCs w:val="18"/>
        </w:rPr>
        <w:t>Васильев</w:t>
      </w:r>
      <w:r>
        <w:rPr>
          <w:sz w:val="18"/>
          <w:szCs w:val="18"/>
        </w:rPr>
        <w:t xml:space="preserve">              А.Б. Василь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9.03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инженер-сметчик                         </w:t>
      </w:r>
      <w:r>
        <w:rPr>
          <w:i/>
          <w:iCs/>
          <w:sz w:val="18"/>
          <w:szCs w:val="18"/>
        </w:rPr>
        <w:t>Воронова</w:t>
      </w:r>
      <w:r>
        <w:rPr>
          <w:sz w:val="18"/>
          <w:szCs w:val="18"/>
        </w:rPr>
        <w:t xml:space="preserve">              Г.П.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i/>
          <w:iCs/>
          <w:sz w:val="18"/>
          <w:szCs w:val="18"/>
        </w:rPr>
        <w:t>09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вобождении от работы в связи с подготовкой коллективн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