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О "Меридиан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1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свобождении от работы на время вы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обязан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 февраля 2010 г.                                             г. Волгодонс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привлечением к прохождению медицинского освидетельствования при постановке на воинский учет согласно ч. 1 ст. 170 Т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вободить специалиста отдела продаж Митко Сергея Антоновича от работы с сохранением за ним места работы и должности и с сохранением среднего заработка на время исполнения им государственных обязанностей на период продолжительностью 9 календарных дней: с 10.02.2010 по 18.02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заявление Митко С.А. от 09.02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Военного комиссариата Орловского района Ростовской области от 02.02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тоящий приказ довести до сведения Митко С.А., Слесаренко О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О "Меридиан"                       Баюнов                     Баюнов О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ы:    Митко         Митко С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лесаренко    Слесаренко О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7</Characters>
  <CharactersWithSpaces>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6:00Z</dcterms:created>
  <dc:creator>Щетинина А.</dc:creator>
  <dc:description/>
  <dc:language>en-US</dc:language>
  <cp:lastModifiedBy/>
  <dcterms:modified xsi:type="dcterms:W3CDTF">2011-10-30T12:36:00Z</dcterms:modified>
  <cp:revision>2</cp:revision>
  <dc:subject>Приказ</dc:subject>
  <dc:title>Приказ об освобождении от работы на время выполнения государственных обязанностей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