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12.11.2010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разработана для Путеводителя по кадровым вопросам. "Материальная ответственность работника"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каз об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свобождении работника от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атериальной ответственност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образец заполнения)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бщество с ограниченной ответственностью "Полигон-2"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---------------------------------------------------------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ООО "Полигон-2")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----------------------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РИКАЗ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  <w:t>13.01.2010 13</w:t>
        <w:br/>
        <w:t>------------ N ----</w:t>
        <w:br/>
        <w:b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Москв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>
          <w:i/>
          <w:iCs/>
        </w:rPr>
        <w:t>Об освобождении работника от материальной ответственности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связи с тяжелым материальным положением инженера Петрова А.Л., вызванным болезнью жены, и малозначительным причинением имущественного вреда ООО "Полигон-2", выразившимся в повреждении токарного станка, руководствуясь ст. 240 ТК РФ,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  <w:t>ПРИКАЗЫВАЮ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Освободить Петрова А.Л. от материальной ответственн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Применить к Петрову А.Л. дисциплинарное взыскание в виде выгов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 Контроль исполнения приказа оставляю за собо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  <w:t>Основание: акт об установлении факта повреждения работником имущества работодателя от 28.12.2009 N 3, акт инвентаризации от 30.12.2009 N 5, объяснительная записка Петрова А.Л. от 30.12.2009, свидетельство о заключении брака с Петровой А.Л., справка МСЭК от 29.12.2009 N 56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Генеральный директор                </w:t>
      </w:r>
      <w:r>
        <w:rPr>
          <w:i/>
          <w:iCs/>
        </w:rPr>
        <w:t>Антонов</w:t>
      </w:r>
      <w:r>
        <w:rPr/>
        <w:t xml:space="preserve">                 С.Н. Антон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 приказом ознакомлен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Инженер                             </w:t>
      </w:r>
      <w:r>
        <w:rPr>
          <w:i/>
          <w:iCs/>
        </w:rPr>
        <w:t>Петров</w:t>
      </w:r>
      <w:r>
        <w:rPr/>
        <w:t xml:space="preserve">                  А.Л. Петр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>
          <w:i/>
          <w:iCs/>
        </w:rPr>
        <w:t>13.01.2010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17</Words>
  <Characters>1455</Characters>
  <CharactersWithSpaces>124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2:36:00Z</dcterms:created>
  <dc:creator>Коллектив авторов</dc:creator>
  <dc:description/>
  <dc:language>en-US</dc:language>
  <cp:lastModifiedBy/>
  <dcterms:modified xsi:type="dcterms:W3CDTF">2011-10-30T12:36:00Z</dcterms:modified>
  <cp:revision>2</cp:revision>
  <dc:subject>Приказ</dc:subject>
  <dc:title>Приказ об освобождении работника от материальной ответственности (образец заполнения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