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Открытое акционерное общество "Сталь"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риказ N 155-к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об освобождении от работы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Череповец                                              14 июл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  связи    с    исполнением    донорских   функций,   прохожде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варительного медицинского осмотра и сдачей кров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казываю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Освободить от работы машиниста электровоза металлургического цех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2 А.М. Броневого (таб. N 2345) 15 июля 2010 г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 Предоставить  А.М.  Броневому  дополнительный день отдыха 16 ию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10 г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 Главному  бухгалтеру  Г.Д. Домниной оплатить день сдачи крови (1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юля  2010  г.) и дополнительный день отдыха (16 июля 2010 г.) из рас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го заработка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 Начальнику  участка  N  1 металлургического цеха N 2 Н.Г. Теплов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овать замену А.М. Броневого на период с 15 по 16 июля 2010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ание: заявление А.М. Броневого от 14.07.2010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ый директор                 Железнов           О.П. Железн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риказом ознакомлены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 участка N 1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таллургического цеха N 2            Теплов              Н.Г. Тепл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</w:t>
      </w:r>
      <w:r>
        <w:rPr/>
        <w:t>14 июл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лавный бухгалтер                     Домнина            Г.Д. Домни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</w:t>
      </w:r>
      <w:r>
        <w:rPr/>
        <w:t>14 июл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ашинист электровоза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таллургического цеха N 2           Броневой           А.М. Броне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</w:t>
      </w:r>
      <w:r>
        <w:rPr/>
        <w:t>14 июл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9</Characters>
  <CharactersWithSpaces>2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Гаврикова И.А.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освобождении работника от работы в связи с выполнением донорских функци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