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регистрации изменений и (или)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ешение о выпуске (дополнительном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(или) просп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кационные признаки выпуска,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дентификационные признаки выпуска (сери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опционов) (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(указываются  конкретные  нарушения и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законодательства Российской Федерации)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оложением   о   Федеральной   службе  по  финансовым  рын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6.2004  N  317,  пунктами  2.4.16  и 2.5.14 Стандартов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  и регистрации проспектов ценных бумаг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СФР России от 25.01.2007 N 07-4/пз-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 в регистрации изменений и (или) дополнений в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выпуске   (дополнительном  выпуске)  и  (или)  проспект  (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 (тип),  форма  ценных бумаг, идентификацион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,  серии,  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онтные  и  т.д.  -  для  облигаций; идентификацион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(серии)  -  для опционов) (полное наименование эмит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ном падеже), государственный регистрационный номер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___________ от __.__.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/Подпись/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Федеральная служба по финансовым рынкам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казе регистрации изменений и (или) дополнений в решение о выпуске (дополнительном выпуске) и (или) проспект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