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содействию само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х граждан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8 г. N 28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Центра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                 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казе в оказании финансов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предоставлении государственной услуги по содейств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амозанятости безработ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 с  предоставлением гражданином, признанным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работны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 (последнее - при наличии) безработ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е дело получателя государственных услуг от "__" 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внесении  записи   в   Единый   государственный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  лиц/Единый     государственный     реестр 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 (нужное подчеркнуть) по истечении 30 дней с даты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диный  государственный  реестр  юридических  лиц/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 индивидуальных  предпринимателей  (нужное  подчеркнуть)  запис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в качестве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или крестьянского (фермерского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 отказать в оказании финансов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          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центра   занятости   населения,   осуществляющий   функцию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государственной услуги, услуг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мя, отчество (последнее - при наличии)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/Не согласен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, фамилия, имя, отчество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езработного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3</Characters>
  <CharactersWithSpaces>1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тказе в оказании финансовой помощи при предоставлении государственной услуги по содействию самозанятости безработных граждан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