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казе в согласовании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зменений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ей компании (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формированием и инвестированием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арушением (несоответстви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конкретные нарушения требований федеральных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требований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 Положением  о  Федеральной    службе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 рынкам,   утвержденным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0.06.2004  N  317, пунктом 5 статьи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 закона     от     20.08.2004    N    117-ФЗ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   системе      жилищного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,    пунктом   3   Правил   согласования   код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их компаний,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брокеров,  осуществляющих  деятельность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м   и   инвестированием   накоплений   для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военнослужащих,  с  Федеральной службой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х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7.06.2005 N 38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 в   согласовании   кодекса   (изменений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формированием   и  инвестированием  накоплений  для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(-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документа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екс (изменения в кодекс) профессиональной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ании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(его) деятельность, связанную с формир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рованием накоплений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их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/Подпись/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Федеральная служба по финансовым рынкам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казе в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накоплений для жилищного о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