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01.04.2010 N 10-2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10-27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         Москва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выдаче лицензии профессиональ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ынка ценных бумаг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в д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конкретные нарушения и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м законодательства Российской Федерации о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умагах, в том числе нормативно-правовых акт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исполнительной власти по рынку ценных бумаг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ей и пунктов нормативных правовых актов, которые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 Положением  о  Федеральной    службе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 рынкам,   утвержденным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0.06.2004  N  317, на основании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Порядка  лицензирования видов профессион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ынке  ценных  бумаг,  утвержденного  Приказом 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.03.2007 N 07-21/пз-н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в  выдаче лицензии профессионального участника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на осуществл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вид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ное наименование организации в дательном паде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Н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/Подпись/  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Федеральная служба по финансовым рынкам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казе в выдаче лицензии профессионального участника рынка ценных бумаг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