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Полю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составления           Москва            Номер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┐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┘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крытии филиала ООО "Полю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анкт-Петербур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государственной регистрацией филиала ООО "Полюс" в г. Санкт-Петербур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01.07.2009 утвердить организационную структуру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02.07.2009 утвердить штатное расписание филиала в количестве 15 штатных единиц с ежемесячным фондом оплаты труда 300 000 - 500 000 (триста - пятьсот)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у делопроизводства довести настоящий приказ до сведения всех руководителей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Устав ООО "Полюс", Свидетельство о государственной регистраци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онная структура филиала ООО "Полюс" в Санкт-Петербурге на 1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Штатное расписание филиала ООО "Полюс" в Санкт-Петербурге на 1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Ивановский           Р.В. Иван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---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ткрытии филиал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