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 и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я об открытии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б открытии ____________ отдела (управления и т.п.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с  производственной  необходимостью  и  ________________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55 ГК РФ, ___________ (указать положение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) и п. __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рыть  _____________________________  отдел  (управление  и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 адресу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зложить  на  ____________  отдел  (управление  и  т.п.)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аспространять информацию о деятельности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существлять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пределенные виды деятельност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бращаться в органы государственной власти по вопроса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отдела (управления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ыступать с инициативами по различным вопрос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твердить состав ____________ отдела (управления и т.п.)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ой численности _______________________________________ в количеств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меститель начальн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- 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нести в штатное расписа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в  связи  с  открытием ____________ отдела (управления и т.п.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 челов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меститель начальн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меститель начальника по вопросам учета и отчет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 - 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начить начальником ___________________ отдела (управл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делить ___________ отдел (управление и т.п.) следующим имуще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чальнику ______________________________ отдела (управл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рганизовать его деятель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ом дн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7. Начальнику _________________ отдела (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___________________________ организовать его постановку на учет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го подразде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троль за исполнением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7</Characters>
  <CharactersWithSpaces>2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абанов О.М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ткрытии структур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