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6 N 27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тмененного ГОСТ 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ОТМЕНЕ НАЦИОНАЛЬ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Федеральным законом  от  27 декабря 2002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4-ФЗ "О техническом регулировании"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менить ГОСТ Р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бозначение и наименова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, в связи (указать причину отмен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амен отмененного стандарта рекомендовать использование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означения и наименования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ручения подразделениям национальн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ндартизации, рекомендации пользователям станда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ам применения стандарта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 Г.И.ЭЛЬКИ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90</Characters>
  <CharactersWithSpaces>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37:00Z</dcterms:modified>
  <cp:revision>2</cp:revision>
  <dc:subject>Приказ</dc:subject>
  <dc:title>Приказ об отмене национального стандарта (для отмененного ГОСТ Р). Типовая форма № 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