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Восстановление на работ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мене при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сста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по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Кар-вер"        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ООО "Кар-вер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организации)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11-у   │ 17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1  февраля   09      3-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- 20-- г. N 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7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Горенко Павла Николаевича          │     098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нансовый анали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а решения суда о восстановлении работника на работе, пункт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 первой статьи 83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решение Мценского суда от 17.11.2009 N 456/85-0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 xml:space="preserve">Директор          </w:t>
      </w:r>
      <w:r>
        <w:rPr>
          <w:i/>
          <w:iCs/>
        </w:rPr>
        <w:t>Сазонов</w:t>
      </w:r>
      <w:r>
        <w:rPr/>
        <w:t xml:space="preserve"> 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---- ---------------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С приказом (распоряжением)       </w:t>
      </w:r>
      <w:r>
        <w:rPr>
          <w:i/>
          <w:iCs/>
        </w:rPr>
        <w:t>Горенко        17   ноябр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-------------------- "--" --------- 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(от </w:t>
      </w:r>
      <w:r>
        <w:rPr>
          <w:b/>
          <w:bCs/>
        </w:rPr>
        <w:t>"</w:t>
      </w:r>
      <w:r>
        <w:rPr/>
        <w:t>__</w:t>
      </w:r>
      <w:r>
        <w:rPr>
          <w:b/>
          <w:bCs/>
        </w:rPr>
        <w:t>"</w:t>
      </w:r>
      <w:r>
        <w:rPr/>
        <w:t xml:space="preserve">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3</Characters>
  <CharactersWithSpaces>3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приказа о восстановлени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