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Восстановление на работ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отмене приказа об уволь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осстановлении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6.12.2009 N 17-к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восстановлении на раб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Е.Е. Карпо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решения Басманного районного суда города Москвы от 16.12.2009 по гражданскому делу N 2-1275/09 по иску Карповой Елены Евгеньевны о восстановлении на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менить приказ от 14.09.2009 N 45-у "О прекращении (расторжении) трудового договора с работником (увольнении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устить Карпову Елену Евгеньевну к исполнению трудовых обязанностей по должности заместителя начальника отдела по обслуживанию жилищного фонда с окладом в размере 40000 (сорок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исполнительный лист по гражданскому делу N 2-1275/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>
          <w:i/>
          <w:iCs/>
        </w:rPr>
        <w:t>Город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--------------               ______________ А.В. Город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0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отмене приказа об увольнении при восстановлении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