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отмене приказа об уволь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25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тмене приказа об увольн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заявления Иванова И.И. от 25.03.2010 об отзыве заявления от 11.03.2010 об увольнении 25.03.2010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менить приказ от 24.03.2010 N 22-лс об увольнении Начальника отдела продаж Иванова И.И. 25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сти запись в трудовую книжку о признании недействительной записи от 24.03.2010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е: заявление Иванова И.И. об отзыве заявления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  ________________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И.И. Иванов "___"__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0</Characters>
  <CharactersWithSpaces>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отмене приказа об увольнен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