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остановления (сокра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межбюджетных трансф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субвенц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случа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облюдения органам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условий их предост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             отм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й) из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бюджету  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   с    не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условий  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 (пре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,   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2 и 3  статьи 92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  107   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иказом  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__  ________ 2007 г. N ____ "Об утверждении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   (сокращения)    предоставления  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 (за  исключением субвенций) из федерального бюдже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несоблюдения  органами  государственной  власти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условий их предоставления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 код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с __ ___________ 200_ г. приостановление  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звание и код классификации расходов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жбюджетного трансф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ное   приказом  Министерства  финансов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__  _________  ____  г.  N  ___  в  связи  с устранением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ого    нарушения   условия   предоставления  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е нарушения условий предоставления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фертов или предельных значе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унктами 2 и 3 статьи 92.1 и статьей 107 Бюджет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 с 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получателя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юджета, осуществляющего перечис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жбюджетного трансф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у лицевой счет N ______________________________ в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м     органе     Федерального     казначейства,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ционировании  операций  по перечислению указанных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ов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финансов Российской Федерации                  А.Л. Кудр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7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Министерство финансов Российской Федерац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мене приостановления межбюджетных трансфертов (за исключением субвенций) из федерального бюджета бюджету субъекта Российской Федерации в связи с несоблюдением органами государственной власти субъектов Российской Федерации условий их предостав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