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мене совмещения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                            "____" 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занятием вакантной должности ___________ отменить совмещение должностей (должность) с ___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N ____ об отмене совмещения от __________ к трудовому договору от _____________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/подпись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4</Characters>
  <CharactersWithSpaces>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Ершов В.А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отмене совмещения профессий (должност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