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мене выполнения до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 связи с совмещением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декабря 2009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отмене поручения о выполнении до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боты в порядке совмещения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казом Директора по персоналу Степанова С.С. от выполнения дополнительной работы в порядке совмещения должностей на основании ч. 4 ст. 60.2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поручение Директору по персоналу С.С. Степанову о выполнении в течение установленной продолжительности рабочего дня наряду с работой, определенной трудовым договором, дополнительной работы по должности начальника отдела кадров с 15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Степанова С.С. от 05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лыш"                     ________________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 _________________________ С.С. Степ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мене выполнения дополнительной работы в связи с совмещением долж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