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ПУСКЕ (ОТГРУЗКЕ) ХЛЕБО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иказа ________ материально ответственному лиц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те (отгрузите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________________ по доверенности N ________ от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N _______ следующее количество хлебопродук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811"/>
        <w:gridCol w:w="944"/>
        <w:gridCol w:w="1621"/>
        <w:gridCol w:w="1080"/>
        <w:gridCol w:w="675"/>
        <w:gridCol w:w="1079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хлебопродуктов,</w:t>
              <w:br/>
              <w:t xml:space="preserve">сорт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штабе-</w:t>
              <w:br/>
              <w:t xml:space="preserve">л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мест,</w:t>
              <w:br/>
              <w:t xml:space="preserve">шт.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 xml:space="preserve">кг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ность,</w:t>
              <w:br/>
              <w:t xml:space="preserve">%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ная </w:t>
              <w:br/>
              <w:t xml:space="preserve">при-   </w:t>
              <w:br/>
              <w:t>месь, 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аборатории 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ЗПП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материально ответственн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астичных отпусках и отгру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79"/>
        <w:gridCol w:w="811"/>
        <w:gridCol w:w="1079"/>
        <w:gridCol w:w="946"/>
        <w:gridCol w:w="809"/>
        <w:gridCol w:w="1351"/>
        <w:gridCol w:w="1349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товар- </w:t>
              <w:br/>
              <w:t xml:space="preserve">но -   </w:t>
              <w:br/>
              <w:t xml:space="preserve">транс- </w:t>
              <w:br/>
              <w:t>портной</w:t>
              <w:br/>
              <w:t>наклад-</w:t>
              <w:br/>
              <w:t xml:space="preserve">ной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 xml:space="preserve">кг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товар- </w:t>
              <w:br/>
              <w:t xml:space="preserve">но -   </w:t>
              <w:br/>
              <w:t xml:space="preserve">транс- </w:t>
              <w:br/>
              <w:t>портной</w:t>
              <w:br/>
              <w:t>наклад-</w:t>
              <w:br/>
              <w:t xml:space="preserve">но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нетто,</w:t>
              <w:br/>
              <w:t xml:space="preserve">к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товарно -</w:t>
              <w:br/>
              <w:t xml:space="preserve">транс-   </w:t>
              <w:br/>
              <w:t xml:space="preserve">портной  </w:t>
              <w:br/>
              <w:t>накладно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>нетто, кг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1</Characters>
  <CharactersWithSpaces>1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пуске (отгрузке) хлебопродуктов. Отраслевая форма № ЗПП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