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странение работника от рабо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б отстранении от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медицинским заключ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Контур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6.02.2010 N 8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тстранении от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, что диспетчеру пультовой охраны Васильеву В.И. в соответствии с медицинским заключением, выданным _________ "__" ___________ 2010 г., противопоказано выполнение трудовой функции в течение полутора месяцев, а также отсутствием в штатном расписании вакантных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странить Васильева В.И. от работы на основании ст. 76 ТК РФ до 9 апреля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ухгалтерии в период отстранения от работы не начислять Васильеву В.И. заработ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равка от 22.02.2010 N 00046879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>
          <w:i/>
          <w:iCs/>
        </w:rPr>
        <w:t>Лопа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ООО "Контур" ------- И.П. Лопа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>
          <w:i/>
          <w:iCs/>
        </w:rPr>
        <w:t>Васил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-------- В.И. Васил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6 февраля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79</Characters>
  <CharactersWithSpaces>1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Коллектив авторов</dc:creator>
  <dc:description/>
  <dc:language>en-US</dc:language>
  <cp:lastModifiedBy/>
  <dcterms:modified xsi:type="dcterms:W3CDTF">2011-10-30T12:37:00Z</dcterms:modified>
  <cp:revision>2</cp:revision>
  <dc:subject>Приказ</dc:subject>
  <dc:title>Приказ об отстранении от работы в соответствии с медицинским заключение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