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МБЛ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РГОВЫЙ ЗНАК, ЗНАК ОБСЛУ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ПРЕДПРИЯТИЯ, УЧРЕЖДЕНИЯ)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бщество с ограниченной           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тветственностью  "Фасет" (ООО "Фасет")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 организации, предприятия,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учреждения)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</w:t>
      </w:r>
      <w:r>
        <w:rPr/>
        <w:t>г. Пс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б отстранении от работы         │  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123-п  │ 01.03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КАЗЫВ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тстранить от работы с                     │   01 марта 2010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брамова Андрея Алексеевича               │       5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деление входного контроля производственного отдел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ка II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должности (специальности, профессии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вязи с выявленными медицинскими противопоказаниями,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ых продолжение работником работы, обусловленной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ом, невозможно (ст. 73 Трудового кодекс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Трудовой  договор от   01.10.2008 N 110,  медицин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28.02.2010, заявление А.А. Абрамова от 01.03.201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иректор                                В.Б. Юр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------------------ __________________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(наименование    (личная 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01 марта 2010 г.                           А.А. Абра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------------------- ___________________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личная подпись)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2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хайлов Ю.М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б отстранении от работы в связи с выявленными медицинскими противопоказаниям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