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Отстранение работника от работы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б отстранении от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медицинским показаниям д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вода на другую рабо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Общество с ограниченной ответственностью "Контур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Приказ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26.02.2010 N 8</w:t>
        <w:br/>
        <w:b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 отстранении от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тем, что диспетчеру пультовой охраны Васильеву В.И. в соответствии с медицинским заключением, выданным ________ "__" _____________ 2010 г., противопоказано выполнение трудовой функции в течение 2-х месяцев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 основании ст. 73 ТК РФ предложить Васильеву В.И. оформить перевод на должность агента по снабжению с окладом 13 000 рублей на срок с 01 марта 2010 года по 01 мая 2010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асильеву В.И. представить письменный ответ на предложение о переводе в срок до 01 марта 2010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тстранить Васильева В.И. от работы на основании ст. 76 ТК РФ до момента оформления перевода на предложенную должность, а в случае несогласия с переводом или непредставления ответа в указанный срок - отстранить от работы без перевода на другую должность сроком до 01 мая 2010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Бухгалтерии в период отстранения от работы не начислять Васильеву В.И. заработную пл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правка от 22.02.2010 N 00046879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>
          <w:i/>
          <w:iCs/>
        </w:rPr>
        <w:t>Лопат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директор ООО "Контур" ------- И.П. Лопат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>
          <w:i/>
          <w:iCs/>
        </w:rPr>
        <w:t>Василь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накомлен -------- В.И. Василь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26 февраля 2010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0</Words>
  <Characters>1605</Characters>
  <CharactersWithSpaces>13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7:00Z</dcterms:created>
  <dc:creator>Коллектив авторов</dc:creator>
  <dc:description/>
  <dc:language>en-US</dc:language>
  <cp:lastModifiedBy/>
  <dcterms:modified xsi:type="dcterms:W3CDTF">2011-10-30T12:37:00Z</dcterms:modified>
  <cp:revision>2</cp:revision>
  <dc:subject>Приказ</dc:subject>
  <dc:title>Приказ об отстранении от работы по медицинским показаниям до перевода на другую работу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