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Гиаци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8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                30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3 Трудового кодекса РФ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транить Звонарева Петра Афанасьевича от работы курьером на 2 месяца с 30.09.2009 по 30.11.2009 в связи с наличием противопоказаний к выполняемой работе и медицинского заключения о необходимости его перевода на другую работу на срок 2 месяца, а также отказом работника от перевода на другую предложенную ему работу, не противопоказанную ему по состоянию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медицинское заключение Главного бюро медико-социальной экспертизы г. Москвы от 25.09.2009; письменное предложение Звонареву П.А. о переводе на другую работу; письменный отказ Звонарева П.А. от перевода на друг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Фе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Гиацинт"                              ------------- /Г.М. Федор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Гиаци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Забрамная Е.Ю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от работы в связи с отказом работника от перевода на другую предложенную ему работу, не противопоказанную ему по состоянию здоровь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