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странении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уклонением работника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инструктажа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технике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Конту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6.02.2010 N 8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стран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клонением Васильева В.И. от прохождения обязательного инструктажа по охране труда и технике безопасности и на основании ч. 1 ст. 76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транить оператора крана Васильева В.И. от работы до момента прохождения инструктажа по охране труда и технике безопасности, назначенного на 12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в период отстранения от работы не начислять заработную плату Васильеву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тсутствия работника на занятии по инструктажу по охране труда и технике безопасности от 22.02.2010 N 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Васильева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>
          <w:i/>
          <w:iCs/>
        </w:rPr>
        <w:t>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нтур" ------- И.П. Лоп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i/>
          <w:iCs/>
        </w:rPr>
        <w:t>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-------- В.И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6 феврал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от работы в связи с уклонением работника от прохождения инструктажа по охране труда и технике безопас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