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Мото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                      Москва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ия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┐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0.01.2010│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┘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ТРАНЕНИИ ОТ ВЫПОЛНЕНИЯ ФУНКЦИЙ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ПОРЯЖЕНИЮ ИМУЩЕСТВОМ ДОЛЖНИКА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ОРГАНОВ УПРАВЛЕНИЯ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определением арбитражного суда от по делу N __________ в отношении возбуждено дело о признании его несостоятельным. Определением арбитражного суда введено внешнее управление, внешним управляющим предприятия назначен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ст. 94 Федерального закона от 26.10.2002 N 127-ФЗ "О несостоятельности (банкротстве)" (ред. от 19.07.20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полномочия, отстранить от выполнения функций по управлению и распоряжению имуществом и от должности генерального директора __________________________, органы управлени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бывшего генерального директора и главного бухгалтера в трехдневный срок полностью передать внешнему управляющему финансово-хозяйственную документацию предприятия (включая учредительные документы, протоколы собраний учредителей, отчетные документы, бухгалтерскую документацию, договоры и контракты, сведения об имуществе, расчетных и валютных счетах, сведения о дебиторах и кредиторах, ины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ложить генеральному директору должность из списка вакансий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Я, _________________________________, внешний управляющий _____________ вступаю в должность и принимаю на себя функции по управлению и распоряжению имуществом "___________________" с 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нешний управляющи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 (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---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странении от выполнения функций по управлению и распоряжению имуществом должника генерального директора и иных органов управления должни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