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КА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стран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ы в соответствии с медицинским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медицинским  заключением  от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выданным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мед.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нуждается  во временном  перевод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работу на срок до 4-х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тказом ______________________________________ от перев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е ему вакансии, на основании ч. 2 ст. 73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странить _______________________________________________ от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 с с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рок, определенный в медицинском заклю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им (ней) работы (долж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лавному бухгалтеру на срок отстра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начислять  ему  (ей)  заработную  плату  (если  иное  не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м договором, соглашением, трудовым догов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нтроль   за   исполнением   настоящего   Приказа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1. Медицинское заключение от 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исьменное предложение имеющихся вакансий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исьменный отказ _____________________________ от перевода на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 "___"_________ ___ г. 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ЗАО «Юринформ В»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странении работника от работы в связи с наличием медицинских противопоказаний к выполняемой работе и отказом работника от временного пере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