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тстранение работника от рабо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б отстранении работника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ю органа или должностного лиц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Контур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01.03.2010 N 8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отстранении от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76 Т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странить Васильева В.И. от работы на срок с 01 марта 2010 года до 01 мая 2010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ухгалтерии в период отстранения от работы не начислять Васильеву В.И. заработную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становление заместителя государственного санитарного врача от 26 февраля 2010 года N 123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>
          <w:i/>
          <w:iCs/>
        </w:rPr>
        <w:t>Лопат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ООО "Контур" ------- И.П. Лопат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>
          <w:i/>
          <w:iCs/>
        </w:rPr>
        <w:t>Василь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 -------- В.И. Василь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01 марта 201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7</Characters>
  <CharactersWithSpaces>8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Коллектив авторов</dc:creator>
  <dc:description/>
  <dc:language>en-US</dc:language>
  <cp:lastModifiedBy/>
  <dcterms:modified xsi:type="dcterms:W3CDTF">2011-10-30T12:37:00Z</dcterms:modified>
  <cp:revision>2</cp:revision>
  <dc:subject>Приказ</dc:subject>
  <dc:title>Приказ об отстранении работника по требованию органа или должностного лиц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