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собенности работы спортсменов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б отстра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смена от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Некоммерческое партнерство "Футбольный клуб "Аркад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НП "ФК "Аркада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1.01.2011 N 13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тстранении от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ребованием общероссийской спортивной федерации футб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странить спортсмена Иванченко П.Р. от участия во всех соревнованиях всех уровней с 11.01.2011 по 28.02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ухгалтерии начислять и выплачивать заработную плату Иванченко П.Р. в размере, определяемом трудовым договором, но не менее 2/3 тарифной ставки, рассчитанной пропорционально отработанному времени, за осуществление учебно-тренировочной на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шение общероссийской спортивной федерации футбола от 30.12.2010 N 115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Президент                                  </w:t>
      </w:r>
      <w:r>
        <w:rPr>
          <w:i/>
          <w:iCs/>
          <w:sz w:val="18"/>
          <w:szCs w:val="18"/>
        </w:rPr>
        <w:t>Столяров</w:t>
      </w:r>
      <w:r>
        <w:rPr>
          <w:sz w:val="18"/>
          <w:szCs w:val="18"/>
        </w:rPr>
        <w:t xml:space="preserve">          И.С. Столяр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портсмен                                  </w:t>
      </w:r>
      <w:r>
        <w:rPr>
          <w:i/>
          <w:iCs/>
          <w:sz w:val="18"/>
          <w:szCs w:val="18"/>
        </w:rPr>
        <w:t>Иванченко</w:t>
      </w:r>
      <w:r>
        <w:rPr>
          <w:sz w:val="18"/>
          <w:szCs w:val="18"/>
        </w:rPr>
        <w:t xml:space="preserve">         П.Р. Иванченк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i/>
          <w:iCs/>
          <w:sz w:val="18"/>
          <w:szCs w:val="18"/>
        </w:rPr>
        <w:t>11.01.20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3</Characters>
  <CharactersWithSpaces>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Коллектив авторов</dc:creator>
  <dc:description/>
  <dc:language>en-US</dc:language>
  <cp:lastModifiedBy/>
  <dcterms:modified xsi:type="dcterms:W3CDTF">2011-10-30T20:50:00Z</dcterms:modified>
  <cp:revision>2</cp:revision>
  <dc:subject>Приказ</dc:subject>
  <dc:title>Приказ об отстранении спортсмена от работ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