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странении вви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права на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двух месяцев, при отсу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 8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странении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ешением Басманного районного суда г. Москвы от 19.02.2010, вступившим в законную силу 01.03.2010, о лишении водителя Васильева В.И. права управления автотранспортным средством на два месяца, а также отсутствием в штатном расписании вакантных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транить Васильева В.И. от работы на основании ст. 76 ТК РФ с 01 марта 2010 года до 0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в период отстранения от работы не начислять Васильеву В.И.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суда от 19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_________________ В.И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ввиду приостановления действия специального права на срок до двух месяцев, при отсутствии вакантных долж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