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Муниципальное лечебно-профилактическое учрежд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"Городская клиническая больница N 40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марта 2009 г.                                              г. Краснода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 N 27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б отстранении от работы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 с появлением 09.03.2009 медицинской сестры  терапевтиче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я    Занозиной   С.Д.,  работающей   по  трудовому  договору  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10.2007 N 21,  на рабочем месте в состоянии алкогольного опьян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странить  от работы 9 марта 2009 г. Занозину Светлану Дмитриевну д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анения  обстоятельств,   явившихся  основанием  для  отстранения  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   докладная    записка    старшей    медицинской   сестр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розовой И.Э.,  акт  о нахождении работника на рабочем месте в состоя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когольного  опьянения от 09.03.2009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Корнеев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врач -------- Корнеев И. Э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от подписи отказалась, акт прилагаетс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а: --------------------------------------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Шадрина Т.</dc:creator>
  <dc:description/>
  <dc:language>en-US</dc:language>
  <cp:lastModifiedBy/>
  <dcterms:modified xsi:type="dcterms:W3CDTF">2011-10-30T12:37:00Z</dcterms:modified>
  <cp:revision>2</cp:revision>
  <dc:subject>Приказ</dc:subject>
  <dc:title>Приказ об отстранения от работы работника, находящегося на рабочем месте в состоянии алкогольного опьянени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