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Отпуск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б отзыве работника из отпус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 "Полигон-2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ОО "Полигон-2"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17.05.2010 N 6-лс</w:t>
        <w:br/>
        <w:b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анкт-Петербур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б отзыве работника из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болезнью слесаря Тихонова В.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тозвать из ежегодного оплачиваемого отпуска слесаря Петрова С.В. 17.05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едоставить Петрову С.В. оставшуюся часть отпуска с 24.05.2010 в количестве 16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Главному бухгалтеру Карасевой Т.В. произвести перерасчет отпускных и начиная с 17.05.2010 производить Петрову С.В. начисление заработной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нтроль исполнения приказа оставляю за соб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: докладная записка начальника технического отдела Рыкова А.Л. от 13.05.2010 N 7, согласие Петрова С.В. на отзыв из отпуска от 17.05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Генеральный директор                   </w:t>
      </w:r>
      <w:r>
        <w:rPr>
          <w:i/>
          <w:iCs/>
          <w:sz w:val="18"/>
          <w:szCs w:val="18"/>
        </w:rPr>
        <w:t>Антонов</w:t>
      </w:r>
      <w:r>
        <w:rPr>
          <w:sz w:val="18"/>
          <w:szCs w:val="18"/>
        </w:rPr>
        <w:t xml:space="preserve">                С.Н. Антонов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 приказом ознакомлены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главный бухгалтер                      </w:t>
      </w:r>
      <w:r>
        <w:rPr>
          <w:i/>
          <w:iCs/>
          <w:sz w:val="18"/>
          <w:szCs w:val="18"/>
        </w:rPr>
        <w:t>Карасева</w:t>
      </w:r>
      <w:r>
        <w:rPr>
          <w:sz w:val="18"/>
          <w:szCs w:val="18"/>
        </w:rPr>
        <w:t xml:space="preserve">               Т.В. Карасе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</w:t>
      </w:r>
      <w:r>
        <w:rPr>
          <w:i/>
          <w:iCs/>
          <w:sz w:val="18"/>
          <w:szCs w:val="18"/>
        </w:rPr>
        <w:t>17.05.2010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слесарь                                </w:t>
      </w:r>
      <w:r>
        <w:rPr>
          <w:i/>
          <w:iCs/>
          <w:sz w:val="18"/>
          <w:szCs w:val="18"/>
        </w:rPr>
        <w:t>Петров</w:t>
      </w:r>
      <w:r>
        <w:rPr>
          <w:sz w:val="18"/>
          <w:szCs w:val="18"/>
        </w:rPr>
        <w:t xml:space="preserve">                 С.В. Петр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</w:t>
      </w:r>
      <w:r>
        <w:rPr>
          <w:i/>
          <w:iCs/>
          <w:sz w:val="18"/>
          <w:szCs w:val="18"/>
        </w:rPr>
        <w:t>17.05.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3</Words>
  <Characters>1295</Characters>
  <CharactersWithSpaces>11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6:00Z</dcterms:created>
  <dc:creator>Коллектив авторов</dc:creator>
  <dc:description/>
  <dc:language>en-US</dc:language>
  <cp:lastModifiedBy/>
  <dcterms:modified xsi:type="dcterms:W3CDTF">2011-10-30T12:36:00Z</dcterms:modified>
  <cp:revision>2</cp:revision>
  <dc:subject>Приказ</dc:subject>
  <dc:title>Приказ об отзыве работника из отпуск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