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ткрытое акционерное общество "Энерго-Премиум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 N 125-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б отзыве работника из отпуск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20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необходимостью ликвидировать последствия авар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Отозвать с 20 июля 2010 г. из очередного ежегодного оплачиваем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а инженера-электрика А.Д. Светлякова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Предоставить часть неиспользованного отпуска продолжительностью 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евять) календарных  дней  по  выбору работника в любое удобное для н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 в  текущем году или присоединить ее к отпуску за следующий рабоч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Произвести перерасчет отпускных, выплаченных работнику, и заче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переплату в счет заработной платы за июль 2010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Служебная   записка    главного  инженера  И.О.  Проводникова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07.2010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Согласие А.Д. Светлякова на отзыв из отпуска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АО "Энерго-Премиум"               Дуговой               Э.П. Ду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женер-электрик                  Светляков            А.Д. Светля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20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      Лучина                Н.П. Луч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21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4</Characters>
  <CharactersWithSpaces>2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Гаврикова И.А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тзыве работника из отпуска в связи с производственной необходимость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