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фирменное 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                                         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 отзыве из отпуск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с _________________________ и в соответствии со ст. 125 Т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ос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озвать с "___"__________ ____ г. года из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из какого от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наименование должности, структурное подразделе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еиспользованную в связи с этим часть отпуска предоставить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Бухгалтерии произвести перерасчет выплаченных отпускн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нтроль за исполнением приказа возложить 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структурное подразделение, Ф.И.О. лица, на которое воз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нтроль, или наименование должности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знакомить ________________ (должность, Ф.И.О.) с настоящим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распис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.И.О.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я, наименование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(а), на отзыв из отпуска согласен(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ч. ч. 2, 3 ст. 125 Трудового кодекса РФ, отзыв работника из отпуска допускается только с его согласия.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ется отзыв из отпуска работников в возрасте до восемнадцати лет, беременных женщин и работников, занятых на работах с вредными и (или) опасн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40</Characters>
  <CharactersWithSpaces>2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Касенов Е.Б.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тзыве работника из отпу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