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риказ N _____ от "__" __________ 2010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 учетной политике ООО "Ромашка" для целей бухгалтерского уче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Вести бухгалтерский  учет  с  применением рабочего плана  счетов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Приложением 1 &lt;*&gt; к настоящему Приказу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Для оформления хозяйственных  операций  применять формы  первич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ных документов, приведенные в Приложении 2 &lt;**&gt; к настоящему Приказу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 Помимо   инвентаризации,   проводимой  в  случаях, установ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ом,   ежеквартально  проводить  инвентаризацию  товаров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е, установленном Приложением 3 &lt;***&gt; к настоящему Приказу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Вести бухгалтерский  учет с применением автоматизированной систем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Бухгалтерия-торговля"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 При  ведении  бухгалтерского  учета  руководствоваться следующи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лами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1. Учет основных средств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1.1. Объекты стоимостью не более 20 000 руб. за единицу учитывать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е материально-производственных запасов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1.2. Амортизацию   по  всем  объектам  основных  средств  начисля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нейным способом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1.3.  Затраты  на  ремонт  основных  средств  учитывать  в расход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периода, к которому они относятся, в сумме фактических затр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2. Учет материально-производственных запасов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2.1.  Материалы  учитывать  на счете 10 "Материалы"  по фактиче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и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2.2.  Оценку  материалов  при  списании   производить   по  средн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и (взвешенная оценка)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2.3. Транспортно-заготовительные расходы, связанные с приобрет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упных товаров, учитывать в составе расходов на продажу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2.4.  Оценку   реализованных   товаров   производить   по   средн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и (взвешенная оценка)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3. Учет доходов, расходов и финансового результата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3.1. Расходы на продажу  ежемесячно  в  полном  объеме признавать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и проданных товаров (списывать в дебет счета 90 "Продажи")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3.2. Расходы будущих периодов списывать равномерно в течение срок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которому они относятся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3.3. Доходы от сдачи имущества в аренду признавать в составе проч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ов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4. Учет ценных бумаг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4.1. Стоимость ценных  бумаг,  приобретаемых  за плату, формиров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я из сумм, уплачиваемых продавцу. Дополнительные затраты,  связа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риобретением ценных бумаг, если их  величина  не превышает 5% покуп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и  ценных  бумаг,  признавать  в  составе  прочих  расходов  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, в котором ценные бумаги приняты к учету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4.2.   При   учете   долговых   ценных   бумаг   разницу  между  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оначальной и номинальной стоимостью относить на финансовые результ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ечение срока обращения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4.3. Оценку  долговых  ценных  бумаг при их выбытии  производить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оначальной стоимости каждой единицы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4.4. Доходы  от операций  с ценными  бумагами  признавать в состав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х доходов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5.   В   целях   применения   ПБУ 22/2010   "Исправление  ошибок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хгалтерском учете и отчетности"  существенной считать  ошибку,  котор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одит  к изменению общей величины активов (пассивов) более чем на 5%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6. При  ведении  бухгалтерского  учета не применять нормы следу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жений по бухгалтерскому учету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БУ 8/01 "Условные факты хозяйственной деятельности";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БУ 11/2008 "Информация о связанных сторонах";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БУ 12/2000 "Информация по сегментам";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БУ 18/02 "Учет расчетов по налогу на прибыль организаций"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ОО "Ромашка"                                    -------- Иванов А.К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при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е при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Не при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5186</Characters>
  <CharactersWithSpaces>4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Кондратов В.</dc:creator>
  <dc:description/>
  <dc:language>en-US</dc:language>
  <cp:lastModifiedBy/>
  <dcterms:modified xsi:type="dcterms:W3CDTF">2011-10-30T20:50:00Z</dcterms:modified>
  <cp:revision>2</cp:revision>
  <dc:subject>Приказ</dc:subject>
  <dc:title>Приказ об учетной политике для небольшой организации торговл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