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Бланк налогоплатель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б учетной политике для ц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логообложения н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применяющих упрощенную сист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обложения с объектом налогообложения - доход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меньшенные на величину расход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атьи 313 Налогового кодекса Российской Федерации, а также других законодательных и нормативных актов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должить в ____ г. применение упрощенной системы с объектом налогообложения "доходы, уменьшенные на величину расход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ести Книгу учета доходов и расходов в электро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изводить оценку сырья и материалов по средне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изводить оценку сырья и материалов по стоимости первых приобретений (метод ФИФ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Производить оценку покупных товаров по стоимости последнего приобретения (метод ЛИФ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носить на расходы проценты, уплаченные по кредитам и займам, в пределах сумм, рассчитанных исходя из ___ ставки рефинансирования ЦБ РФ по рублевым обязательствам и __% годовых по валю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читывать частично оплаченную стоимость основных средств, приобретенных при упрощенной системе, как стоимость отдельных объектов. Вносить записи в разд. 2 Книги учета доходов и расходов по каждой оплаченной части и равномерно списывать в расходы до конца налогов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нтроль за соблюдением положений учетной политики возложить на главного бухгалтера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2</Characters>
  <CharactersWithSpaces>1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Кабанов О.М.</dc:creator>
  <dc:description/>
  <dc:language>en-US</dc:language>
  <cp:lastModifiedBy/>
  <dcterms:modified xsi:type="dcterms:W3CDTF">2011-10-30T12:38:00Z</dcterms:modified>
  <cp:revision>2</cp:revision>
  <dc:subject>Приказ</dc:subject>
  <dc:title>Приказ об учетной политике для целей налогообложения для организаций, применяющих упрощенную систему налогообложения с объектом налогообложения — доходы, уменьшенные на величину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